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342900</wp:posOffset>
            </wp:positionV>
            <wp:extent cx="2971800" cy="2182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2437130" cy="406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48" r="-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437130" cy="406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48" r="-2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</w:rPr>
        <w:t xml:space="preserve">Ms. Herook’s 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Challenge Club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Name:</w:t>
      </w:r>
      <w:r>
        <w:rPr>
          <w:rFonts w:cs="Comic Sans MS" w:ascii="Comic Sans MS" w:hAnsi="Comic Sans MS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</w:rPr>
        <w:t xml:space="preserve">     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mbership Record Sheet: Please keep thi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in your Homework Folder for safe-keeping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27000</wp:posOffset>
            </wp:positionV>
            <wp:extent cx="2971800" cy="2971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1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3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5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69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1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3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5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70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2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3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5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71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2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3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5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72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2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3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56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73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2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4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57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74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2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4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58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7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2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4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59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7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2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4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60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77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10.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2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4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6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78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1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2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4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6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79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1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2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4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6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80,</w:t>
            </w:r>
          </w:p>
        </w:tc>
      </w:tr>
      <w:tr>
        <w:trPr>
          <w:trHeight w:val="43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1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3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4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6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81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030605</wp:posOffset>
                  </wp:positionH>
                  <wp:positionV relativeFrom="paragraph">
                    <wp:posOffset>133985</wp:posOffset>
                  </wp:positionV>
                  <wp:extent cx="1045845" cy="21526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2" t="-54" r="-1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1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3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4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6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82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1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3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4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66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83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1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3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5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67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84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1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3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5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68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85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rite what your favorite challenge was and why here: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2:59:00Z</dcterms:created>
  <dc:creator>localuser</dc:creator>
  <dc:description/>
  <cp:keywords/>
  <dc:language>en-US</dc:language>
  <cp:lastModifiedBy>Susan  Herook</cp:lastModifiedBy>
  <dcterms:modified xsi:type="dcterms:W3CDTF">2009-08-11T23:00:00Z</dcterms:modified>
  <cp:revision>4</cp:revision>
  <dc:subject/>
  <dc:title>Ms</dc:title>
</cp:coreProperties>
</file>